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ored"/>
        <w:rPr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 023-94/19-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7. мај 2019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69. став 1. тачка 9. Закона о јавним предузећима (''Службени гласник РС'', број 15/16), чла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33. став 7. Одлуке о Градском већу (''Службени лист града Крагујевца'', број 25/15-пречишћен текст и 12/19) и  члана 36. став 1. тачка 2.  Одлуке о оснивању  Јавног комуналног предузећа Шумадија Крагујевац (''Службени лист града Крагујевца'', број 34/18-пречишћен текст), на седници одржаној дана 7. маја 2019. године, доноси </w:t>
      </w:r>
    </w:p>
    <w:p>
      <w:pPr>
        <w:pStyle w:val="Normalprored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I</w:t>
      </w:r>
      <w:r>
        <w:rPr>
          <w:rFonts w:cs="Arial" w:ascii="Arial" w:hAnsi="Arial"/>
          <w:sz w:val="22"/>
          <w:szCs w:val="22"/>
        </w:rPr>
        <w:t xml:space="preserve"> Даје се сагласност на Одлуку о задуживању-дугорочном кредиту за обртна средства и рефинансирање постојећих кредита ЈКП Шумадија Крагујевац  код Societe Generale banka Srbija a.d. </w:t>
      </w:r>
      <w:r>
        <w:rPr>
          <w:rFonts w:cs="Arial" w:ascii="Arial" w:hAnsi="Arial"/>
          <w:sz w:val="22"/>
          <w:szCs w:val="22"/>
          <w:lang w:val="sr-RS"/>
        </w:rPr>
        <w:t>Београд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12-11514 </w:t>
      </w:r>
      <w:r>
        <w:rPr>
          <w:rFonts w:cs="Arial" w:ascii="Arial" w:hAnsi="Arial"/>
          <w:sz w:val="22"/>
          <w:szCs w:val="22"/>
        </w:rPr>
        <w:t xml:space="preserve">коју је донео Надзорни одбор Предузећа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5.04.2019. године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</w:rPr>
        <w:t xml:space="preserve">Овaj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 xml:space="preserve"> објавити  на огласној табли органа Град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/>
        <w:tab/>
        <w:t xml:space="preserve">Правни основ за доношење овог закључка садржан је у одредбама члана  69. став 1. тачка 9. Закона о јавним предузећима (''Службени гласник РС'', број 15/16), </w:t>
      </w:r>
      <w:r>
        <w:rPr>
          <w:lang w:val="sr-RS"/>
        </w:rPr>
        <w:t xml:space="preserve">члана </w:t>
      </w:r>
      <w:r>
        <w:rPr>
          <w:lang w:val="ru-RU"/>
        </w:rPr>
        <w:t xml:space="preserve"> </w:t>
      </w:r>
      <w:r>
        <w:rPr/>
        <w:t xml:space="preserve">59. </w:t>
      </w:r>
      <w:r>
        <w:rPr>
          <w:lang w:val="sr-RS"/>
        </w:rPr>
        <w:t xml:space="preserve">став 1. тачка </w:t>
      </w:r>
      <w:r>
        <w:rPr/>
        <w:t xml:space="preserve"> 25.</w:t>
      </w:r>
      <w:r>
        <w:rPr>
          <w:lang w:val="ru-RU"/>
        </w:rPr>
        <w:t xml:space="preserve">  Статута града Крагујевца </w:t>
      </w:r>
      <w:r>
        <w:rPr>
          <w:lang w:val="sr-RS"/>
        </w:rPr>
        <w:t xml:space="preserve">(''Службени лист града Крагујевца'', број 8/19), члана 33. став  7. Одлуке о Градском већу (''Службени лист града Крагујевца'', број 25/15-пречишћен текст и 12/19), члана 36. став 1. тачка 2. Одлуке о оснивању  Јавног комуналног предузећа Шумадија Крагујевац (''Службени лист града Крагујевца'', број 34/18-пречишћен текст) којима је прописано </w:t>
      </w:r>
      <w:r>
        <w:rPr/>
        <w:t>да ради обезбеђивања заштите општег интереса,  одлуку о задуживању Предузећа код пословних банака, фондова и других финансијских организација доноси Надзорни одбор Предузећа уз сагласност Градског већа, као и да се закључком одлучује о процедуралним питањ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дзорн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одбор</w:t>
      </w:r>
      <w:r>
        <w:rPr>
          <w:rFonts w:cs="Arial" w:ascii="Arial" w:hAnsi="Arial"/>
          <w:sz w:val="22"/>
          <w:szCs w:val="22"/>
          <w:lang w:val="sr-RS"/>
        </w:rPr>
        <w:t xml:space="preserve"> ЈКП Шумадија Крагујевац, у складу са Планом набавки Предузећа за 2019. годину,  на седници одржаној 25.04.2019. године,  донео је Одлуку, број 12-11514  да се за потребе Предузећа реализује финансијска услуга-дугорочни кредит за обртна средства и рефинансирање постојећих кредита у износу од 1.200.000,00 евра са роком враћања од 24 месеца и меницама као средствима обезбеђења. Истом одлуком, Надзорни одбор Предузећа, по спроведеном поступку прикупљања понуда, прихватио је предлог Комисије, да се  прихвати као најповољнија понуда за закључење уговора о кредиту, понуда банке, наведене у диспозитиву овог закључка, број 10-9637 од 5.4.2019. године. Програмом пословања ЈКП Шумадија Крагујевац за 2019. годину  </w:t>
      </w:r>
      <w:r>
        <w:rPr>
          <w:rFonts w:cs="Arial CYR" w:ascii="Arial CYR" w:hAnsi="Arial CYR"/>
          <w:sz w:val="22"/>
          <w:szCs w:val="22"/>
          <w:lang w:val="sr-RS"/>
        </w:rPr>
        <w:t>планирано је рефинансирање обавеза, односно да се у оквиру једне кредитне линије обједине све кредитне обавезе јавних предузећа (учесника у статусној промени) код различитих банака, што ће омогућити ефикасније финансијско праћење и контрол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Овај закључак се доноси по захтеву ЈКП Шумадија Крагујевац, број 12-11522 од 25.04.2019. године и у складу је са пословном политиком Societe Generale banke Srbija a.d.  </w:t>
      </w:r>
      <w:r>
        <w:rPr>
          <w:rFonts w:cs="Arial" w:ascii="Arial" w:hAnsi="Arial"/>
          <w:sz w:val="22"/>
          <w:szCs w:val="22"/>
          <w:lang w:val="sr-RS"/>
        </w:rPr>
        <w:t>Београд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На основу горе наведеног, Градско веће је донело закључак 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04:00Z</dcterms:created>
  <dc:creator>mjovanovic</dc:creator>
  <dc:description/>
  <cp:keywords/>
  <dc:language>en-US</dc:language>
  <cp:lastModifiedBy>hhhggrreeww</cp:lastModifiedBy>
  <cp:lastPrinted>2019-05-03T14:44:00Z</cp:lastPrinted>
  <dcterms:modified xsi:type="dcterms:W3CDTF">2019-05-07T11:49:00Z</dcterms:modified>
  <cp:revision>46</cp:revision>
  <dc:subject/>
  <dc:title>Република Србија</dc:title>
</cp:coreProperties>
</file>